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</w:t>
      </w:r>
      <w:r>
        <w:rPr>
          <w:sz w:val="28"/>
          <w:szCs w:val="28"/>
          <w:lang w:val="ru-RU"/>
        </w:rPr>
        <w:t xml:space="preserve">У Т В Е Р Ж Д А Ю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</w:t>
      </w:r>
      <w:r>
        <w:rPr>
          <w:sz w:val="28"/>
          <w:szCs w:val="28"/>
          <w:lang w:val="ru-RU"/>
        </w:rPr>
        <w:t xml:space="preserve">Волховский городской прокурор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</w:t>
      </w:r>
      <w:r>
        <w:rPr>
          <w:sz w:val="28"/>
          <w:szCs w:val="28"/>
          <w:lang w:val="ru-RU"/>
        </w:rPr>
        <w:t>старший советник юсти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ru-RU"/>
        </w:rPr>
        <w:t>В.В.Исаковский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</w:t>
      </w:r>
      <w:r>
        <w:rPr>
          <w:sz w:val="28"/>
          <w:szCs w:val="28"/>
          <w:lang w:val="ru-RU"/>
        </w:rPr>
        <w:t>_____   марта 2017 год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 xml:space="preserve">В марте  2017 года  Волховским городским судом  рассмотрено уголовное дело в отношении гр. Веселова  Д.С. по ст.158 ч.2 УК РФ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 xml:space="preserve">В ноябре  2016 года Веселов Д.С.  воспользовался тем, что его бабушки,  которая является его опекуном,  нет дома,   тайно  похитил принадлежащий ей компьютер, причинив ей своими действиями значительный  материальный ущерб.   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значая виновному наказание, суд учел характер и  степень общественной опасности им содеянного, данные о личности виновного, который не работает, ранее не привлекался к уголовной ответственности,  характеризуется удовлетворительно, имеет хронические  заболева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С учетом смягчающего обстоятельства, при отсутствии отягчающих наказание обстоятельств, молодого возраста подсудимого, осознавшего вину и раскаявшегося в содеянном, суд признал его виновным по ст.158 ч.2 п. «в» и назначил ему наказание   в виде исправительных работ на срок 9 месяцев с удержанием 5% из заработной платы ежемесячно в доход государства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говор не вступил в законную силу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07.03.2017                                                                 Старший помощник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</w:t>
      </w:r>
      <w:r>
        <w:rPr>
          <w:sz w:val="28"/>
          <w:szCs w:val="28"/>
          <w:lang w:val="ru-RU"/>
        </w:rPr>
        <w:t>Волховского  горпрокурор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Л.А.Никифорова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16:00Z</dcterms:created>
  <dc:creator>Admin</dc:creator>
  <dc:description/>
  <cp:keywords/>
  <dc:language>en-US</dc:language>
  <cp:lastModifiedBy>Admin</cp:lastModifiedBy>
  <cp:lastPrinted>2015-10-22T17:59:00Z</cp:lastPrinted>
  <dcterms:modified xsi:type="dcterms:W3CDTF">2017-03-07T09:16:00Z</dcterms:modified>
  <cp:revision>2</cp:revision>
  <dc:subject/>
  <dc:title>                                                                       </dc:title>
</cp:coreProperties>
</file>